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6893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КАЛУСЬКУ АВТОМОБ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rial" w:hAnsi="Arial"/>
                <w:b/>
              </w:rPr>
              <w:t>ЛЬНУ ШКОЛУ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ТОВАРИСТВА  СПРИЯННЯ ОБОРОНІ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директора </w:t>
      </w:r>
      <w:r>
        <w:rPr>
          <w:b/>
        </w:rPr>
        <w:t xml:space="preserve"> КАЛУСЬКОЇ АВТОМОБ</w:t>
      </w:r>
      <w:r>
        <w:rPr>
          <w:b/>
          <w:lang w:val="uk-UA"/>
        </w:rPr>
        <w:t>І</w:t>
      </w:r>
      <w:r>
        <w:rPr>
          <w:b/>
        </w:rPr>
        <w:t xml:space="preserve">ЛЬНОЇ ШКОЛИ ТОВАРИСТВА  СПРИЯННЯ ОБОРОНІ УКРАЇНИ </w:t>
      </w:r>
      <w:r>
        <w:rPr/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lang w:val="en-US"/>
        </w:rPr>
        <w:t>i</w:t>
      </w:r>
      <w:r>
        <w:rPr/>
        <w:t xml:space="preserve">ська </w:t>
      </w:r>
      <w:r>
        <w:rPr>
          <w:lang w:val="en-US"/>
        </w:rPr>
        <w:t>p</w:t>
      </w:r>
      <w:r>
        <w:rPr/>
        <w:t xml:space="preserve">ада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КАЛУСЬ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АВТОМОБЛЬН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ШКОЛ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ТОВАРИСТВА СПРИЯННЯ ОБОРОНІ УКРАЇН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8-25T10:50:00Z</cp:lastPrinted>
  <dcterms:modified xsi:type="dcterms:W3CDTF">2015-08-25T07:53:00Z</dcterms:modified>
  <cp:revision>5</cp:revision>
  <dc:subject/>
  <dc:title>УКРАЇНА</dc:title>
</cp:coreProperties>
</file>